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6</w:t>
      </w:r>
    </w:p>
    <w:p>
      <w:pPr>
        <w:pStyle w:val="Normal"/>
        <w:rPr/>
      </w:pPr>
      <w:r>
        <w:rPr/>
        <w:t>Abstract</w:t>
      </w:r>
    </w:p>
    <w:p>
      <w:pPr>
        <w:pStyle w:val="Normal"/>
        <w:rPr/>
      </w:pPr>
      <w:r>
        <w:rPr/>
      </w:r>
    </w:p>
    <w:p>
      <w:pPr>
        <w:pStyle w:val="Normal"/>
        <w:rPr/>
      </w:pPr>
      <w:r>
        <w:rPr/>
        <w:t>Chapter six talks about creating good test questions. This can be very difficult to do. You cannot ask a question that just depends on your opinion. If teachers do this it leaves the student guessing which answer the teacher would want. Many teacher just do traditional questions and prompts like matching. However, this chapter suggests using traditional and non-traditional which means use matching but also use diagrams or analogies. A test with all multiple-choice is not efficient because students are forced to choose an answer provided. If you use constructed response questions then students are really able to show their understanding. The chapter goes on to talk about making tests as easy as possible for students so they do not get overwhelmed or tired. This involves keeping all multiple choice answers on one page. This chapter mentioned that when taking a test that is multiple choice or does not have a short-answer response to fold a piece of paper vertically in half and label the questions and write the answers on both sides of the paper so when the teacher goes over the answers in class the student will have handed in one side but kept the other to see how they did. The book then talks about how important it is to make tests clear and easy to understand. If students know what the teacher is talking about and does not have to guess then the students will end up doing much better. Make sure students know what you as a teacher expect from their answers. Do not make them have to guess what you want to hear. This chapter suggests keeping tests short and not making them too long. Only make enough questions so the students are able to express their understanding. Timed tests do not relate to the real world. You should not cut off the time that students have to show their understanding. It also suggests making the test questions fun. Use student’s names or an area around where you live. It makes it more interesting.  The chapter goes on to express more ways of providing better tests to students such as making sure you are assessing the information that you want students to understand, and include two special test questions like “if you made this exam what would you have included on it?” Then have them answer it.</w:t>
      </w:r>
    </w:p>
    <w:p>
      <w:pPr>
        <w:pStyle w:val="Normal"/>
        <w:rPr/>
      </w:pPr>
      <w:r>
        <w:rPr/>
      </w:r>
    </w:p>
    <w:p>
      <w:pPr>
        <w:pStyle w:val="Normal"/>
        <w:rPr/>
      </w:pPr>
      <w:r>
        <w:rPr/>
        <w:t xml:space="preserve">I liked this chapter because it was full of great ideas to use when you are making tests. Some of the suggestions I had seen teachers in high school include on tests like putting fun into them. Some ideas I had not seen like putting answers on two sides of the paper so you can see your answers as the teacher goes over them in class. I remember always trying to remember what I answered for each question on a test when the teacher went over them. I would really like to include these ideas when I make tests in the future. I feel like these suggestions help make tests not so bad. I feel like more students of all intelligences might do better on tests that include all of these idea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34:00Z</dcterms:created>
  <dc:creator>EXCEL</dc:creator>
  <dc:description/>
  <cp:keywords/>
  <dc:language>en-US</dc:language>
  <cp:lastModifiedBy>EXCEL</cp:lastModifiedBy>
  <dcterms:modified xsi:type="dcterms:W3CDTF">2008-02-06T15:03:00Z</dcterms:modified>
  <cp:revision>1</cp:revision>
  <dc:subject/>
  <dc:title>Emily Farley</dc:title>
</cp:coreProperties>
</file>